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Style w:val="StrongEmphasis"/>
          <w:b w:val="false"/>
          <w:bCs w:val="false"/>
          <w:sz w:val="20"/>
          <w:szCs w:val="20"/>
        </w:rPr>
        <w:t>Robotics Rubric</w:t>
      </w:r>
      <w:r>
        <w:rPr>
          <w:sz w:val="20"/>
          <w:szCs w:val="20"/>
        </w:rPr>
        <w:t xml:space="preserve">      </w:t>
        <w:br/>
      </w:r>
      <w:r>
        <w:rPr>
          <w:b w:val="false"/>
          <w:i/>
          <w:sz w:val="20"/>
          <w:szCs w:val="20"/>
        </w:rPr>
        <w:t>Please Print</w:t>
      </w:r>
      <w:r>
        <w:rPr>
          <w:i/>
          <w:sz w:val="20"/>
          <w:szCs w:val="20"/>
        </w:rPr>
        <w:br/>
      </w:r>
      <w:r>
        <w:rPr>
          <w:sz w:val="20"/>
          <w:szCs w:val="20"/>
        </w:rPr>
        <w:t>Team Members______________________________________________________________________________________________________________________________</w:t>
        <w:br/>
        <w:br/>
        <w:t>School______________________________________________________________________</w:t>
      </w:r>
    </w:p>
    <w:tbl>
      <w:tblPr>
        <w:tblW w:w="140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  <w:gridCol w:w="2520"/>
        <w:gridCol w:w="2520"/>
        <w:gridCol w:w="2340"/>
        <w:gridCol w:w="2340"/>
        <w:gridCol w:w="1980"/>
      </w:tblGrid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AREA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    None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     Some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      Expands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      Mastery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Score/Weight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sentatio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the student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demonstrate a thoroug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ing of all desig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s of the project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understanding of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elements that make up the projec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understanding of th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s that make up the projec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ce i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ing th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s that make up the projec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y in understanding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of the elements that make up the projec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cumentatio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 the student documen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-student produced materials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quired permissions presen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required permissions included, but not all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 required permissions included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required permissions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sent </w:t>
            </w:r>
            <w:r>
              <w:rPr>
                <w:b/>
                <w:bCs/>
                <w:sz w:val="18"/>
                <w:szCs w:val="18"/>
              </w:rPr>
              <w:t xml:space="preserve">OR </w:t>
            </w:r>
            <w:r>
              <w:rPr>
                <w:sz w:val="18"/>
                <w:szCs w:val="18"/>
              </w:rPr>
              <w:t>no permissions needed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                             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ftware Desig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 software desig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icient and focused on solving the stated task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art of th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ware was focused on the stated task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of the software used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 appropriate for the projec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ware used was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priate and enhanced the projec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y in the choice and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software to enhance the projec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rdware Desig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e all parts of the desig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used on solving th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task in an effici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ner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part of th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is focused on solving the stated task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has many nonfunctional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s or parts tha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nothing to do with solving the stated task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has some nonfunctional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s or parts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have nothing to d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solving the stated task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re machine presented 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used and efficient solution for the stated task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formanc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machine perform th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task in an effici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ner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does no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form the stated task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performs but makes many mistake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performs well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an occasional mistake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performs the stated or intended task flawlessly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>
          <w:trHeight w:val="935" w:hRule="atLeast"/>
        </w:trPr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utonomous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 machine perform task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out any hum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ction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man interactio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/or remote control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 to operate machine after star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human interactio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eded for machine to accomplish stated task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tle human interactio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eded for machine to accomplish stated task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human interaction or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te control required 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e the machine once started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>
          <w:trHeight w:val="876" w:hRule="atLeast"/>
        </w:trPr>
        <w:tc>
          <w:tcPr>
            <w:tcW w:w="12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ents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 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Score</w:t>
            </w:r>
          </w:p>
        </w:tc>
      </w:tr>
    </w:tbl>
    <w:p>
      <w:pPr>
        <w:pStyle w:val="Heading1"/>
        <w:spacing w:before="280" w:after="280"/>
        <w:ind w:firstLine="720"/>
        <w:rPr/>
      </w:pPr>
      <w:r>
        <w:rPr>
          <w:sz w:val="18"/>
          <w:szCs w:val="20"/>
        </w:rPr>
        <w:br/>
        <w:t xml:space="preserve">                                                                                                                                  Judges Signature</w:t>
      </w:r>
      <w:r>
        <w:rPr>
          <w:sz w:val="18"/>
          <w:szCs w:val="17"/>
        </w:rPr>
        <w:t>____________________________________________________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3:30:00Z</dcterms:created>
  <dc:creator>DCSS</dc:creator>
  <dc:description/>
  <cp:keywords/>
  <dc:language>en-US</dc:language>
  <cp:lastModifiedBy>APSUser</cp:lastModifiedBy>
  <cp:lastPrinted>2006-08-18T16:02:00Z</cp:lastPrinted>
  <dcterms:modified xsi:type="dcterms:W3CDTF">2011-01-27T23:30:00Z</dcterms:modified>
  <cp:revision>2</cp:revision>
  <dc:subject/>
  <dc:title>Internet/Intranet Rubric</dc:title>
</cp:coreProperties>
</file>